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LINTERNAS LED SOLAR PARA PONTÓN PACAYA DE PLANTA DE VENTAS YURIMAGUA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LINTERNAS LED SOLAR PARA PONTÓN PACAYA DE PLANTA DE VENTAS YURIMAGUAS”</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Arial" w:ascii="Arial" w:hAnsi="Arial"/>
                <w:sz w:val="18"/>
                <w:szCs w:val="18"/>
                <w:lang w:val="es-PE" w:eastAsia="es-PE"/>
              </w:rPr>
              <w:t>Linternas Marinas con características en el apéndice N° 1, color rojo, incluye entrega en almacenes de Petroperú en la ciudad de Iqui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PE" w:eastAsia="es-PE"/>
              </w:rPr>
            </w:pPr>
            <w:r>
              <w:rPr>
                <w:rFonts w:eastAsia="Calibri" w:cs="Arial" w:ascii="Arial" w:hAnsi="Arial"/>
                <w:sz w:val="18"/>
                <w:szCs w:val="18"/>
                <w:lang w:val="es-PE" w:eastAsia="es-PE"/>
              </w:rPr>
              <w:t>Linternas Marinas con características en el apéndice N° 1, color verde, incluye entrega en almacenes de Petroperú en la ciudad de Iqui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46"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tas:</w:t>
      </w:r>
    </w:p>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1. El precio debe estar expresado en Soles.</w:t>
      </w:r>
    </w:p>
    <w:p>
      <w:pPr>
        <w:pStyle w:val="Normal"/>
        <w:widowControl/>
        <w:rPr>
          <w:rFonts w:ascii="Calibri-Bold;Calibri" w:hAnsi="Calibri-Bold;Calibri" w:eastAsia="Calibri" w:cs="Calibri-Bold;Calibri"/>
          <w:b/>
          <w:b/>
          <w:bCs/>
          <w:sz w:val="20"/>
          <w:szCs w:val="20"/>
          <w:lang w:val="es-PE" w:eastAsia="es-PE"/>
        </w:rPr>
      </w:pPr>
      <w:r>
        <w:rPr>
          <w:rFonts w:eastAsia="Calibri" w:cs="Arial" w:ascii="Arial" w:hAnsi="Arial"/>
          <w:sz w:val="20"/>
          <w:szCs w:val="20"/>
          <w:lang w:val="es-PE" w:eastAsia="es-PE"/>
        </w:rPr>
        <w:t>2. El lugar de entrega debe ser donde indica el numeral 3.1, y los gastos de envió deben estar considerados en la propuesta económica.</w:t>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LINTERNAS LED SOLAR PARA PONTÓN PACAYA DE PLANTA DE VENTAS YURIMAGU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LINTERNAS LED SOLAR PARA PONTÓN PACAYA DE PLANTA DE VENTAS YURIMAGU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LINTERNAS LED SOLAR PARA PONTÓN PACAYA DE PLANTA DE VENTAS YURIMAGUA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LINTERNAS LED SOLAR PARA PONTÓN PACAYA DE PLANTA DE VENTAS YURIMAGUA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LINTERNAS LED SOLAR PARA PONTÓN PACAYA DE PLANTA DE VENTAS YURIMAGUA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 w:ascii="Arial" w:hAnsi="Arial"/>
          <w:sz w:val="20"/>
          <w:szCs w:val="20"/>
        </w:rPr>
        <w:t xml:space="preserve">Ref.: </w:t>
      </w:r>
      <w:r>
        <w:rPr>
          <w:rFonts w:cs="Arial" w:ascii="Arial" w:hAnsi="Arial"/>
          <w:b/>
          <w:bCs/>
          <w:lang w:eastAsia="es-PE"/>
        </w:rPr>
        <w:t>“ADQUISICIÓN DE LINTERNAS LED SOLAR PARA PONTÓN PACAYA DE PLANTA DE VENTAS YURIMAGUAS”</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17T12:00:00Z</dcterms:modified>
  <cp:revision>27</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